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наукову роботу </w:t>
      </w:r>
      <w:r>
        <w:rPr>
          <w:rFonts w:ascii="Times New Roman" w:hAnsi="Times New Roman"/>
          <w:szCs w:val="28"/>
        </w:rPr>
        <w:t>Kolorutni hosti,</w:t>
      </w:r>
      <w:r>
        <w:rPr>
          <w:rFonts w:ascii="Times New Roman" w:hAnsi="Times New Roman"/>
          <w:b w:val="false"/>
          <w:szCs w:val="28"/>
        </w:rPr>
        <w:t xml:space="preserve"> представлену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на Всеукраїнський конкурс студентських наукових робіт з</w:t>
      </w:r>
      <w:r>
        <w:rPr>
          <w:rFonts w:ascii="Times New Roman" w:hAnsi="Times New Roman"/>
          <w:b w:val="false"/>
          <w:szCs w:val="28"/>
          <w:lang w:val="ru-RU"/>
        </w:rPr>
        <w:t>і спеціальності</w:t>
      </w:r>
      <w:r>
        <w:rPr>
          <w:rFonts w:ascii="Times New Roman" w:hAnsi="Times New Roman"/>
          <w:b w:val="false"/>
          <w:szCs w:val="28"/>
        </w:rPr>
        <w:t xml:space="preserve"> “Історія та археологія”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79"/>
        <w:gridCol w:w="2161"/>
        <w:gridCol w:w="71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з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Характеристики та критерії оцінки рукопису наукової робо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Cs w:val="28"/>
              </w:rPr>
              <w:t>Рейтингова оцінка. Максимальна кількість балів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Cs w:val="28"/>
              </w:rPr>
              <w:t>(за 100-бальною шкалою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ктуальність пробле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 xml:space="preserve">1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овизна та оригінальність ід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Використані методи дослідженн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Теоретичні наукові результа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_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Ступінь самостійності робо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Якість оформленн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аукові публікації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Дослідницький характер роботи.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Глибина аналізу історичних джер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ктуальність варто було б обґрунтувати більш чітко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а має всі ознаки оригінального самостійного дослідженн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1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Методи дослідження у вступній частині роботи автором не обгруновані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Висновки в рецензованому дослідженні чітко відповідають поставленим завданням. У висновках дещо бракує аналітик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–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Дослідження підготовлені на основі 35 одиниць джерел та літератури, на які є посилання в тексті роботи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а справляє враження самостійного дослідження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а вичитана. Якісно оформлена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+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У рецензованій роботі її автор демонструє свої дослідницькі навики та вміння працювати як з джерелами інформації, так і з історичними джерелами. Дещо бракує аналітичних узагальнень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Cs w:val="28"/>
              </w:rPr>
              <w:t>Сума балі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Cs w:val="28"/>
              </w:rPr>
              <w:t>7</w:t>
            </w:r>
            <w:r>
              <w:rPr>
                <w:rFonts w:ascii="Times New Roman" w:hAnsi="Times New Roman"/>
                <w:szCs w:val="28"/>
                <w:lang w:val="ru-RU"/>
              </w:rPr>
              <w:t>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4</Words>
  <Characters>1632</Characters>
  <CharactersWithSpaces>139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3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